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восточной части города Абинска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Выполнение инженерно-геологических изысканий, необходимых для подготовки документации по планировке территории, осуществляется, согласно Правилам выполнения инженерно-геологических изысканий, необходимых для подготовки документации по планировке территории утвержденным постановлением Правительства Российской Федерации от 31 марта 2017 года № 402, осуществляется в следующих случаях: недостаточность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схемах комплексного использования и охраны водных объектов и государственном водном реестре. 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В сложившейся ситуации, в информационных системах обеспечения градостроительной деятельности Абинского района, в федеральной государственной информационной системе территориального планирования имеется достаточно материалов по инженерно-геологическим изысканиям, а именно: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муниципального образования Абинский район Краснодарского края, утвержденная решением Совета муниципального образования Абинский район от 29 сентября 2010 года № 67-с (в редакции решения Совета муниципального образования Абинский район от 27 июля 2016 года № 138-с), где, в разделе «Характеристика и анализ природно-климатических условий территории», имеются материалы инженерно-гидрометеорологических изысканий и инженерно-экологических изысканий, описывающие гидрометеорологическую ситуацию территории муниципального образования Абинский район, информацию о состоянии окружающей среды и экологических ограничениях природопользования. Также имеются сведения о инженерно-геологических изысканиях, основанные на техническом отчете «Составление схематической карты инженерно-геологического районирования», разработанный ГУП «Кубаньгеология»  филиал Азовское отделение, г. Темрюк в 2009 году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ведения о инженерно-геодезических изысканиях представлены в виде документа «Инженерно-геологические изыскания на участке с кадастровым номером 23:01:0601000:530» выполненные ООО  «Альфа Элита» в 2021 году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9540</wp:posOffset>
                </wp:positionV>
                <wp:extent cx="594550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891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86.5pt;mso-wrap-distance-left:9pt;mso-wrap-distance-right:0pt;mso-wrap-distance-top:0pt;mso-wrap-distance-bottom:0pt;margin-top:10.2pt;mso-position-vertical-relative:text;margin-left:3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891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6009640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11.1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границ  зон планируемого размещения объектов капитального строительств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 соответствии с Правилами землепользования и застройки Абинского городского поселения, утвержденными решением Совета Абинского городского поселения Абинского района от </w:t>
      </w:r>
      <w:r>
        <w:rPr>
          <w:sz w:val="27"/>
          <w:szCs w:val="27"/>
        </w:rPr>
        <w:t>25 октября 2012 года № 353-с</w:t>
      </w:r>
      <w:r>
        <w:rPr>
          <w:sz w:val="28"/>
          <w:szCs w:val="28"/>
        </w:rPr>
        <w:t xml:space="preserve"> (в редакции решения Совета Абинского городского поселения от 29 апреля 2021 года № 94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в границах земельного участка с кадастровым номером  </w:t>
      </w:r>
      <w:r>
        <w:rPr>
          <w:iCs/>
          <w:color w:val="000000"/>
          <w:sz w:val="28"/>
          <w:szCs w:val="28"/>
        </w:rPr>
        <w:t>23:01:0601000:530</w:t>
      </w:r>
      <w:r>
        <w:rPr>
          <w:sz w:val="28"/>
          <w:szCs w:val="28"/>
        </w:rPr>
        <w:t xml:space="preserve">, по адресу: Краснодарский край, Абинский район,  город </w:t>
      </w:r>
      <w:r>
        <w:rPr>
          <w:iCs/>
          <w:color w:val="000000"/>
          <w:sz w:val="28"/>
          <w:szCs w:val="28"/>
        </w:rPr>
        <w:t>Абинск, в земельном массиве колхоза «Нива», секция 33, контур 15;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города Абинска Абинского района Краснодарского края.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ланировочных и объемно-пространственных решений застройки территории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>Моделирование внешней формы объема зданий на основе объемно-планировочных решений следует предусмотреть на дальнейшей стадии проектирова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г. Абинска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ind w:left="113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ind w:lef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ind w:lef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57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.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0" w:hanging="0"/>
        <w:jc w:val="center"/>
        <w:textAlignment w:val="baseline"/>
        <w:rPr>
          <w:bCs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7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перепланировки территории существующего земельного участка с кадастровым номером 23:01:0601000:530, и образования на его территории новых земельных участков, с видом разрешённого использования «Для индивидуального жилищного строительства».</w:t>
      </w:r>
    </w:p>
    <w:p>
      <w:pPr>
        <w:pStyle w:val="Style18"/>
        <w:ind w:left="113" w:firstLine="708"/>
        <w:jc w:val="both"/>
        <w:rPr/>
      </w:pPr>
      <w:r>
        <w:rPr>
          <w:sz w:val="28"/>
          <w:szCs w:val="28"/>
          <w:lang w:eastAsia="ru-RU"/>
        </w:rPr>
        <w:t>В настоящем проекте предлагается развитие территории проектирования по следующим направлениям:</w:t>
      </w:r>
    </w:p>
    <w:p>
      <w:pPr>
        <w:pStyle w:val="Style18"/>
        <w:ind w:left="113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ищная сфера;</w:t>
      </w:r>
    </w:p>
    <w:p>
      <w:pPr>
        <w:pStyle w:val="Style17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ммунально-транспортная сфера.</w:t>
      </w:r>
    </w:p>
    <w:p>
      <w:pPr>
        <w:pStyle w:val="Style17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>С учетом указанных направлений выбраны наиболее оптимальные этапы проектирования и строительства объектов капитального строительства и  очередность планируемого развития территор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567"/>
      <w:gridCol w:w="1304"/>
      <w:gridCol w:w="851"/>
      <w:gridCol w:w="567"/>
      <w:gridCol w:w="6236"/>
      <w:gridCol w:w="567"/>
    </w:tblGrid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1-ПП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397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1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397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4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"/>
      <w:gridCol w:w="564"/>
      <w:gridCol w:w="1300"/>
      <w:gridCol w:w="854"/>
      <w:gridCol w:w="567"/>
      <w:gridCol w:w="3969"/>
      <w:gridCol w:w="285"/>
      <w:gridCol w:w="285"/>
      <w:gridCol w:w="285"/>
      <w:gridCol w:w="968"/>
      <w:gridCol w:w="1012"/>
      <w:gridCol w:w="8"/>
    </w:tblGrid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1-ППТ</w:t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pacing w:val="-20"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pacing w:val="-20"/>
              <w:sz w:val="16"/>
              <w:szCs w:val="16"/>
            </w:rPr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(проект планировки территории и проект межевания территории) в границах земельного участка с кадастровым номером  23:01:0601000:530, расположенного по адресу: Краснодарский край, Абинский район, в земельном массиве колхоза «Нива», секция 33, контур 15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13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а Е.В.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3307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05pt;margin-top:13.6pt;width:601.6pt;height:813.45pt" coordorigin="-181,272" coordsize="12032,16269">
              <v:rect id="shape_0" stroked="t" o:allowincell="f" style="position:absolute;left:1365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1;top:7313;width:2012;height:9227">
                <v:rect id="shape_0" stroked="t" o:allowincell="f" style="position:absolute;left:682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67,8206" to="967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0217" to="1363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1655" to="1363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3092" to="1363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5105" to="1363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73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55pt;margin-top:13.6pt;width:601.6pt;height:813.45pt" coordorigin="-191,272" coordsize="12032,16269">
              <v:rect id="shape_0" stroked="t" o:allowincell="f" style="position:absolute;left:135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91;top:7313;width:2012;height:9227">
                <v:rect id="shape_0" stroked="t" o:allowincell="f" style="position:absolute;left:67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58,8206" to="95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0217" to="135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1655" to="135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3092" to="135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5105" to="135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14-04-09T09:58:00Z</cp:lastPrinted>
  <dcterms:modified xsi:type="dcterms:W3CDTF">2022-04-13T11:24:00Z</dcterms:modified>
  <cp:revision>4</cp:revision>
  <dc:subject/>
  <dc:title> </dc:title>
</cp:coreProperties>
</file>